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Matter: SC.A.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Miguel wants to build a bird feeder out of wood and glass. He has two pieces of glass that are already cut to exactly the size he wants. He will need to cut the wood to exactly the right size in order to make sure the glass fits into the sides of his bird feeder.</w:t>
        <w:br/>
        <w:br/>
        <w:t>Which unit of measurement would be BEST for Miguel to use before he cuts the woo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00971971" r:id="rId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23895587" r:id="rId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h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89748494" r:id="rId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ter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llimeters</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Trudy wants to find out if adding more ice to a glass of lemonade will make the lemonade colder. She pours three glasses of lemonade. She adds two ice cubes to the first glass, four ice cubes to the second, and six ice cubes to the third. After five minutes, she will test each glass.</w:t>
        <w:br/>
        <w:br/>
        <w:t>Which tool should she use to determine how much the ice cubes cool the lemona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hermome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85331853" r:id="rId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raduated cylind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41439048" r:id="rId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anc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38156673" r:id="rId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eak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sessment Title:</w:t>
      </w:r>
      <w:r>
        <w:rPr>
          <w:rFonts w:eastAsia="Times New Roman" w:cs="Times New Roman" w:ascii="Times New Roman" w:hAnsi="Times New Roman"/>
          <w:sz w:val="24"/>
          <w:szCs w:val="24"/>
        </w:rPr>
        <w:t xml:space="preserve"> Nature of Matter: SC.A.1.2.4: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enna wants to paint her room light purple. She makes a mixture of 70% pink paint and 30% blue paint to create the shade she likes. Which of the following occurs when she mixes the pain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02964123" r:id="rId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87209885" r:id="rId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ase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62878032" r:id="rId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ution chang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Robert is hiking through the forest and writing down his observations. He breaks an end piece off of a stick and writes down that a physical change has occurred. Which of the following has changed in the remaining piece of the stick?</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10200497" r:id="rId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nsit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23916" r:id="rId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omposi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13258912" r:id="rId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lecular arrange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t>Assessment Title:</w:t>
      </w:r>
      <w:r>
        <w:rPr>
          <w:rFonts w:eastAsia="Times New Roman" w:cs="Times New Roman" w:ascii="Times New Roman" w:hAnsi="Times New Roman"/>
          <w:sz w:val="24"/>
          <w:szCs w:val="24"/>
        </w:rPr>
        <w:t xml:space="preserve"> Energy: SC.B.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ll organisms need energy to live. What types of organisms use energy from the Sun to make their own foo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00035694" r:id="rId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im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875696244" r:id="rId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niv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03791651" r:id="rId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rbiv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nts</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For part of his science presentation, Austin wants to show how energy flows through a food chain in a marine ecosystem. He creates the drawings shown. Which of the following correctly shows the flow of energy in Austin's marine ecosystem?</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1" name="imgQu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Question" descr=""/>
                    <pic:cNvPicPr>
                      <a:picLocks noChangeAspect="1" noChangeArrowheads="1"/>
                    </pic:cNvPicPr>
                  </pic:nvPicPr>
                  <pic:blipFill>
                    <a:blip r:embed="rId32"/>
                    <a:srcRect l="-9" t="-13" r="-9" b="-13"/>
                    <a:stretch>
                      <a:fillRect/>
                    </a:stretch>
                  </pic:blipFill>
                  <pic:spPr bwMode="auto">
                    <a:xfrm>
                      <a:off x="0" y="0"/>
                      <a:ext cx="4000500" cy="2857500"/>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aweed → snail → sea turtle →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623606015" r:id="rId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 → snail → seaweed → sea turt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843967790" r:id="rId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aweed ← snail ← sea turtle ←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578244458" r:id="rId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 ← snail ← seaweed ← sea turtl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nergy: SC.B.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During a storm, the power goes out at Randall's house. His mother strikes a match to light a candle. As the match burns</w:t>
      </w:r>
      <w:r>
        <w:rPr/>
        <w:t>, it gives off light energy. What other form of energy does the burning match give off?</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338676644" r:id="rId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cle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529200487" r:id="rId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407479397" r:id="rId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mal</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ile playing at the park, Erica and her sister take turns going down the slide. Erica sits at the top and waits for her sister to finish her turn. When it is Erica's turn, she lets go and slides down to the bottom of the slide.</w:t>
        <w:br/>
        <w:br/>
        <w:t>What energy conversion takes place as Erica moves down the sli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093024171" r:id="rId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mal energy changes to potential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 energy changes to kinetic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961626977" r:id="rId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ctric energy changes to thermal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519641493" r:id="rId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etic energy changes to electric energy.</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Force and Motion: SC.C.2.2.4: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David and Peter were moving a bookshelf across the carpet in their classroom. Even though they pushed as hard as they could, the bookshelf would only move a few inches at a time.</w:t>
        <w:br/>
        <w:br/>
        <w:t>Which of the following was acting on the bookshelf?</w:t>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735283233" r:id="rId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lance</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iction</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6708084" r:id="rId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ertia</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540437034" r:id="rId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locity</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hilip is playing tug of war with Nancy. They both understand that to win the game of tug of war, one player must pull the flag over their opponent's line, but during this particular game, the flag tied to the center of the rope is not moving.</w:t>
        <w:br/>
        <w:br/>
        <w:t>What is happening to the rope in this exampl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676467547" r:id="rId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is applying more force in on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62247925" r:id="rId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ncy is applying more force in on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845282240" r:id="rId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and Nancy are applying equal forces in the sam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and Nancy are applying equal forces in opposite direction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Processes that Shape the Earth: SC.D.1.2.4: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Juan is studying the effects of pollution on the Earth's water sources. Approximately how much of Earth's surface is covered with water?</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947491388" r:id="rId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23132717" r:id="rId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374912924" r:id="rId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Along the Florida coast, many homeowners place piles of large rocks along their beachfront property. What kind of damage do these rocks help preven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os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472128698" r:id="rId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 dama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299639274" r:id="rId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s of plant lif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52332555" r:id="rId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osits of new soil</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arth and Space: SC.E.1.2.1: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Sandra loves to go fishing with her father on Florida's various lakes. Her father says fishing is a sport that takes all day long. If she wants to have the most hours and minutes of daylight to catch fish, she should fish with her father during which season?</w:t>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894351585" r:id="rId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ring</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mmer</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61773035" r:id="rId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l</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963428037" r:id="rId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ter</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Earth rotates on a tilted axis while light energy from the Sun heats Earth. Which of the following are affected by the amount of sunlight that reaches different parts of Ear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026904464" r:id="rId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landform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571161923" r:id="rId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ngths of the month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mate and seaso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897988250" r:id="rId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s of the Pole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Processes of Life: SC.F.1.2.3: First Assessment  </w:t>
      </w:r>
    </w:p>
    <w:p>
      <w:pPr>
        <w:pStyle w:val="Normal"/>
        <w:spacing w:lineRule="auto" w:line="240" w:before="280" w:after="280"/>
        <w:rPr/>
      </w:pPr>
      <w:r>
        <w:rPr>
          <w:rFonts w:eastAsia="Times New Roman" w:cs="Times New Roman" w:ascii="Times New Roman" w:hAnsi="Times New Roman"/>
          <w:sz w:val="24"/>
          <w:szCs w:val="24"/>
        </w:rPr>
        <w:t xml:space="preserve">1)  </w:t>
      </w:r>
      <w:r>
        <w:rPr/>
        <w:t>Many kinds of animals live in the Everglades, including alligators, Florida panthers, and manatees. What characteristic do all three of these animals of the Everglades shar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64074760" r:id="rId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eat only fis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have a backbon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1312258" r:id="rId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give birth to live young.</w:t>
            </w:r>
          </w:p>
        </w:tc>
      </w:tr>
    </w:tbl>
    <w:p>
      <w:pPr>
        <w:pStyle w:val="Normal"/>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603623481" r:id="rId91"/>
        </w:object>
      </w:r>
      <w:r>
        <w:rPr>
          <w:rStyle w:val="StrongEmphasis"/>
        </w:rPr>
        <w:t>D.</w:t>
      </w:r>
      <w:r>
        <w:rPr/>
        <w:t xml:space="preserve"> They all make their homes in the water.</w:t>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Samson spotted an animal in his yard that he had never seen before. It was lying on top of a pile of eggs. He could also tell that the animal's skin was tough and scaly. Based on this information, what kind of vertebrate was Samson most likely looking a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158378434" r:id="rId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amm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738215909" r:id="rId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ir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repti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83204054" r:id="rId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amphibi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I</w:t>
      </w:r>
      <w:r>
        <w:rPr/>
        <w:t>n the 1800s, the US military used horses to transport weapons and supplies through the American West. The dry, hot weather was difficult on the horses, and the terrain lacked the grass that horses fed on. In 1836, a US Army explorer recommended to the military that camels should be used instead.</w:t>
        <w:br/>
        <w:br/>
        <w:t>Why would camels be better to use than hors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adapted to live in a hot, dry 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71223465" r:id="rId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cheaper to use and eat less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238756880" r:id="rId1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native to the American We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738011125" r:id="rId1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easier to train and can carry more equipmen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elicans are birds that are commonly found in Florida. They live near the water and can dive at tremendous speeds. What adaptation has allowed pelicans to survive in coastal environmen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936843826" r:id="rId1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short, hooked beak that can rip fish ap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04120654" r:id="rId1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sharp, pointed beak for spearing fish in the wa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large, pouch-like beak that can expand to hold large fis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481268735" r:id="rId1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long, chisel-like beak that can cut fish into smaller piece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1.2.3: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The diagram below shows the cycle of carbon in the environment. Label 1 shows the process by which carbon dioxide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is absorbed and used to produce food for plants. What is this process called?</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1"/>
                    <a:srcRect l="-9" t="-13" r="-9" b="-13"/>
                    <a:stretch>
                      <a:fillRect/>
                    </a:stretch>
                  </pic:blipFill>
                  <pic:spPr bwMode="auto">
                    <a:xfrm>
                      <a:off x="0" y="0"/>
                      <a:ext cx="4000500" cy="2857500"/>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37030909" r:id="rId1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dens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tosynthesi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60967232" r:id="rId1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ir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94131427" r:id="rId1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athering</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hytoplankton are considered producers in the marine ecosystem because they use photosynthesis to make food. Why are phytoplankton found near the surface layer in bodies of water?</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739859447" r:id="rId1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ep parts of the water are too cold for them to live 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t enough sunlight in the deep parts of the wa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0724343" r:id="rId1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enough fish live in the deep parts of the water to eat all of the phytoplankt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914608853" r:id="rId1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evels of oxygen are too low for phytoplankton to survive in the deep parts of the wate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2.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shley is identifying insects and finds a camo moth. A camo moth looks like a leaf and is able to easily blend in with its surroundings. Because it is able to camouflage itself, the camo moth wil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366799273" r:id="rId1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ed less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a greater chance of surviv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60889194" r:id="rId1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less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978463225" r:id="rId1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fewer offspring to care fo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Joy lives near a city park that is being expanded. She notices that over the months of construction, the birds that used to live in the park are slowly moving into her neighborhood. What problem will these birds face as they move into this new area?</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ving birds will have to compete for resources with the birds that already live in Joy's neighborh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470717171" r:id="rId1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will not be familiar with this new habitat and will not know how to find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031721564" r:id="rId13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will have difficulty breathing because the air quality is very different in Joy's neighborh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510008775" r:id="rId13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that move into Joy's neighborhood will not be able to find mates and reproduc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ane's baby brother loves to eat strawberries. She thinks that red must be his favorite color because he likes to eat strawberries so much. What would be the best way for Jane to find out if her brother prefers red to other color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023250886" r:id="rId13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offer her brother a red truck, a green car, and a blue boat, and see which one he grab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660496833" r:id="rId13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set out strawberries, blueberries, and oranges for her brother, and see which fruit he eat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offer her brother a red box, a blue box, and a green box, and see which one he grab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144273688" r:id="rId14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put her brother in a red t-shirt and record how many times he smiles while he's wearing i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Alex likes to feed the squirrels in his yard. He wants to find out if they prefer to eat peanuts, corn, or sunflower seeds. He put three separate piles next to a tree and watched to see which one the squirrels ate first. He found that they finished the peanuts first. In this trial, the peanuts were closest to the tree.</w:t>
        <w:br/>
        <w:br/>
        <w:t xml:space="preserve">His mother suggested he try his experiment again. This time he put the corn in the spot where the peanuts had been in his first experiment and the sunflower seeds where the corn had been. In his second experiment, the squirrels ate all the corn first. What did he learn by repeating his experimen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2"/>
                    <a:srcRect l="-9" t="-13" r="-9" b="-13"/>
                    <a:stretch>
                      <a:fillRect/>
                    </a:stretch>
                  </pic:blipFill>
                  <pic:spPr bwMode="auto">
                    <a:xfrm>
                      <a:off x="0" y="0"/>
                      <a:ext cx="4000500" cy="2857500"/>
                    </a:xfrm>
                    <a:prstGeom prst="rect">
                      <a:avLst/>
                    </a:prstGeom>
                  </pic:spPr>
                </pic:pic>
              </a:graphicData>
            </a:graphic>
          </wp:inline>
        </w:drawing>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556219878" r:id="rId1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must like to sit in the tree to eat.</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66687512" r:id="rId1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seem to prefer eating corn instead of peanut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371845513" r:id="rId1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must like peanuts just as much as they like corn.</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seem to prefer eating whatever is closest to the tr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ane is investigating to find out if bean plants grow taller in ordinary topsoil or special potting soil over a three week period. She sets up her investigation with 10 bean plants of equal size in each type of soil.</w:t>
        <w:br/>
        <w:br/>
        <w:t>What should Jane do each day to make sure she gets valid resul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723191457" r:id="rId1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only the plants in special potting soi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lculate the average plant height for each soil typ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64226063" r:id="rId1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ve the plants in ordinary topsoil to different locatio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668209092" r:id="rId1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imate the height of each plant's stem and record the estimat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Sonya wanted to know if mowing affects the health of grass during a drought. To find out, she collected data on how often her neighbors mowed their grass. Based on the information she collected, what is the BEST next step?</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5"/>
                    <a:srcRect l="-9" t="-13" r="-9" b="-13"/>
                    <a:stretch>
                      <a:fillRect/>
                    </a:stretch>
                  </pic:blipFill>
                  <pic:spPr bwMode="auto">
                    <a:xfrm>
                      <a:off x="0" y="0"/>
                      <a:ext cx="4000500" cy="2857500"/>
                    </a:xfrm>
                    <a:prstGeom prst="rect">
                      <a:avLst/>
                    </a:prstGeom>
                  </pic:spPr>
                </pic:pic>
              </a:graphicData>
            </a:graphic>
          </wp:inline>
        </w:drawing>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8008380" r:id="rId15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her findings to her neighbor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959733466" r:id="rId15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 plan to save everyone's lawn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992147196" r:id="rId16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op her neighbors from mowing their lawn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d out if other things might be affecting the grass. </w:t>
            </w:r>
          </w:p>
        </w:tc>
      </w:tr>
    </w:tbl>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3.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Charles Goodyear had been working for years on trying to make a formula for rubber that would not break down in heat and cold. One day in 1839, he spilled a mixture of lead, rubber, and sulfur onto a stove and accidentally created a new type of rubber. Today, this type of rubber is used in lots of different places. But, it's used most importantly in car tires.</w:t>
        <w:br/>
        <w:br/>
        <w:t xml:space="preserve">What is the most important impact that Goodyear's invention had on the world outside of science? </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572871270" r:id="rId16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elped the cost of rubber go dow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de transportation easier and saf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175831612" r:id="rId16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reduced the amount of rubber available for u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207111491" r:id="rId16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mproved the look and feel of rubber product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A construction company is preparing to build a local airport along the coast. The most important thing the company should consider before they begin construction is the impact on which of the following?</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078874555" r:id="rId16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775982481" r:id="rId17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ce of oil</w:t>
            </w:r>
          </w:p>
        </w:tc>
      </w:tr>
      <w:tr>
        <w:trPr>
          <w:trHeight w:val="276" w:hRule="atLeast"/>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39442931" r:id="rId17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business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3.2.4: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 xml:space="preserve">1)  </w:t>
      </w:r>
      <w:r>
        <w:rPr/>
        <w:t>A group of scientists in Australia is studying a mutation in a variety of wheat that allows the wheat plant to survive in conditions with very little water. How might this discovery be helpfu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56686168" r:id="rId17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protect native species of whe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allow wheat to be grown in dryer climat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99691325" r:id="rId17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help people decide what kind of bread to bu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590115328" r:id="rId17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predict how many different types of wheat people can grow.</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 xml:space="preserve">Jackie sets up an investigation to find out how many paperclips she can pick up with an electromagnet. She takes a long iron nail, wraps insulated wire around it 40 times, and connects the wire ends to the opposite terminals of a D-cell battery. </w:t>
        <w:br/>
        <w:br/>
        <w:t>Jackie touches the tip of the nail to a pile of 100 paperclips and picks up 15 of them. She tries the investigation again and picks up 15 paperclips. Jackie concludes that her electromagnet can pick up 15 paperclips. What should Jackie do to improve her investigation?</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2061324951" r:id="rId18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use a regular magnet and not an electromagnet.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718516432" r:id="rId18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use a different type of battery.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do more trials to make sure her results are valid.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055280783" r:id="rId18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ckie should begin with more than 100 paperclip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44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image" Target="media/image3.png"/><Relationship Id="rId112" Type="http://schemas.openxmlformats.org/officeDocument/2006/relationships/oleObject" Target="embeddings/oleObject55.bin"/><Relationship Id="rId113" Type="http://schemas.openxmlformats.org/officeDocument/2006/relationships/image" Target="media/image1.wmf"/><Relationship Id="rId114" Type="http://schemas.openxmlformats.org/officeDocument/2006/relationships/oleObject" Target="embeddings/oleObject56.bin"/><Relationship Id="rId115" Type="http://schemas.openxmlformats.org/officeDocument/2006/relationships/image" Target="media/image1.wmf"/><Relationship Id="rId116" Type="http://schemas.openxmlformats.org/officeDocument/2006/relationships/oleObject" Target="embeddings/oleObject57.bin"/><Relationship Id="rId117" Type="http://schemas.openxmlformats.org/officeDocument/2006/relationships/image" Target="media/image1.wmf"/><Relationship Id="rId118" Type="http://schemas.openxmlformats.org/officeDocument/2006/relationships/oleObject" Target="embeddings/oleObject58.bin"/><Relationship Id="rId119" Type="http://schemas.openxmlformats.org/officeDocument/2006/relationships/image" Target="media/image1.wmf"/><Relationship Id="rId120" Type="http://schemas.openxmlformats.org/officeDocument/2006/relationships/oleObject" Target="embeddings/oleObject59.bin"/><Relationship Id="rId121" Type="http://schemas.openxmlformats.org/officeDocument/2006/relationships/image" Target="media/image1.wmf"/><Relationship Id="rId122" Type="http://schemas.openxmlformats.org/officeDocument/2006/relationships/oleObject" Target="embeddings/oleObject60.bin"/><Relationship Id="rId123" Type="http://schemas.openxmlformats.org/officeDocument/2006/relationships/image" Target="media/image1.wmf"/><Relationship Id="rId124" Type="http://schemas.openxmlformats.org/officeDocument/2006/relationships/oleObject" Target="embeddings/oleObject61.bin"/><Relationship Id="rId125" Type="http://schemas.openxmlformats.org/officeDocument/2006/relationships/image" Target="media/image1.wmf"/><Relationship Id="rId126" Type="http://schemas.openxmlformats.org/officeDocument/2006/relationships/oleObject" Target="embeddings/oleObject62.bin"/><Relationship Id="rId127" Type="http://schemas.openxmlformats.org/officeDocument/2006/relationships/image" Target="media/image1.wmf"/><Relationship Id="rId128" Type="http://schemas.openxmlformats.org/officeDocument/2006/relationships/oleObject" Target="embeddings/oleObject63.bin"/><Relationship Id="rId129" Type="http://schemas.openxmlformats.org/officeDocument/2006/relationships/image" Target="media/image1.wmf"/><Relationship Id="rId130" Type="http://schemas.openxmlformats.org/officeDocument/2006/relationships/oleObject" Target="embeddings/oleObject64.bin"/><Relationship Id="rId131" Type="http://schemas.openxmlformats.org/officeDocument/2006/relationships/image" Target="media/image1.wmf"/><Relationship Id="rId132" Type="http://schemas.openxmlformats.org/officeDocument/2006/relationships/oleObject" Target="embeddings/oleObject65.bin"/><Relationship Id="rId133" Type="http://schemas.openxmlformats.org/officeDocument/2006/relationships/image" Target="media/image1.wmf"/><Relationship Id="rId134" Type="http://schemas.openxmlformats.org/officeDocument/2006/relationships/oleObject" Target="embeddings/oleObject66.bin"/><Relationship Id="rId135" Type="http://schemas.openxmlformats.org/officeDocument/2006/relationships/image" Target="media/image1.wmf"/><Relationship Id="rId136" Type="http://schemas.openxmlformats.org/officeDocument/2006/relationships/oleObject" Target="embeddings/oleObject67.bin"/><Relationship Id="rId137" Type="http://schemas.openxmlformats.org/officeDocument/2006/relationships/image" Target="media/image1.wmf"/><Relationship Id="rId138" Type="http://schemas.openxmlformats.org/officeDocument/2006/relationships/oleObject" Target="embeddings/oleObject68.bin"/><Relationship Id="rId139" Type="http://schemas.openxmlformats.org/officeDocument/2006/relationships/image" Target="media/image1.wmf"/><Relationship Id="rId140" Type="http://schemas.openxmlformats.org/officeDocument/2006/relationships/oleObject" Target="embeddings/oleObject69.bin"/><Relationship Id="rId141" Type="http://schemas.openxmlformats.org/officeDocument/2006/relationships/image" Target="media/image1.wmf"/><Relationship Id="rId142" Type="http://schemas.openxmlformats.org/officeDocument/2006/relationships/image" Target="media/image4.png"/><Relationship Id="rId143" Type="http://schemas.openxmlformats.org/officeDocument/2006/relationships/oleObject" Target="embeddings/oleObject70.bin"/><Relationship Id="rId144" Type="http://schemas.openxmlformats.org/officeDocument/2006/relationships/image" Target="media/image1.wmf"/><Relationship Id="rId145" Type="http://schemas.openxmlformats.org/officeDocument/2006/relationships/oleObject" Target="embeddings/oleObject71.bin"/><Relationship Id="rId146" Type="http://schemas.openxmlformats.org/officeDocument/2006/relationships/image" Target="media/image1.wmf"/><Relationship Id="rId147" Type="http://schemas.openxmlformats.org/officeDocument/2006/relationships/oleObject" Target="embeddings/oleObject72.bin"/><Relationship Id="rId148" Type="http://schemas.openxmlformats.org/officeDocument/2006/relationships/image" Target="media/image1.wmf"/><Relationship Id="rId149" Type="http://schemas.openxmlformats.org/officeDocument/2006/relationships/oleObject" Target="embeddings/oleObject73.bin"/><Relationship Id="rId150" Type="http://schemas.openxmlformats.org/officeDocument/2006/relationships/image" Target="media/image1.wmf"/><Relationship Id="rId151" Type="http://schemas.openxmlformats.org/officeDocument/2006/relationships/oleObject" Target="embeddings/oleObject74.bin"/><Relationship Id="rId152" Type="http://schemas.openxmlformats.org/officeDocument/2006/relationships/image" Target="media/image1.wmf"/><Relationship Id="rId153" Type="http://schemas.openxmlformats.org/officeDocument/2006/relationships/oleObject" Target="embeddings/oleObject75.bin"/><Relationship Id="rId154" Type="http://schemas.openxmlformats.org/officeDocument/2006/relationships/image" Target="media/image1.wmf"/><Relationship Id="rId155" Type="http://schemas.openxmlformats.org/officeDocument/2006/relationships/image" Target="media/image5.png"/><Relationship Id="rId156" Type="http://schemas.openxmlformats.org/officeDocument/2006/relationships/oleObject" Target="embeddings/oleObject76.bin"/><Relationship Id="rId157" Type="http://schemas.openxmlformats.org/officeDocument/2006/relationships/image" Target="media/image1.wmf"/><Relationship Id="rId158" Type="http://schemas.openxmlformats.org/officeDocument/2006/relationships/oleObject" Target="embeddings/oleObject77.bin"/><Relationship Id="rId159" Type="http://schemas.openxmlformats.org/officeDocument/2006/relationships/image" Target="media/image1.wmf"/><Relationship Id="rId160" Type="http://schemas.openxmlformats.org/officeDocument/2006/relationships/oleObject" Target="embeddings/oleObject78.bin"/><Relationship Id="rId161" Type="http://schemas.openxmlformats.org/officeDocument/2006/relationships/image" Target="media/image1.wmf"/><Relationship Id="rId162" Type="http://schemas.openxmlformats.org/officeDocument/2006/relationships/oleObject" Target="embeddings/oleObject79.bin"/><Relationship Id="rId163" Type="http://schemas.openxmlformats.org/officeDocument/2006/relationships/image" Target="media/image1.wmf"/><Relationship Id="rId164" Type="http://schemas.openxmlformats.org/officeDocument/2006/relationships/oleObject" Target="embeddings/oleObject80.bin"/><Relationship Id="rId165" Type="http://schemas.openxmlformats.org/officeDocument/2006/relationships/image" Target="media/image1.wmf"/><Relationship Id="rId166" Type="http://schemas.openxmlformats.org/officeDocument/2006/relationships/oleObject" Target="embeddings/oleObject81.bin"/><Relationship Id="rId167" Type="http://schemas.openxmlformats.org/officeDocument/2006/relationships/image" Target="media/image1.wmf"/><Relationship Id="rId168" Type="http://schemas.openxmlformats.org/officeDocument/2006/relationships/oleObject" Target="embeddings/oleObject82.bin"/><Relationship Id="rId169" Type="http://schemas.openxmlformats.org/officeDocument/2006/relationships/image" Target="media/image1.wmf"/><Relationship Id="rId170" Type="http://schemas.openxmlformats.org/officeDocument/2006/relationships/oleObject" Target="embeddings/oleObject83.bin"/><Relationship Id="rId171" Type="http://schemas.openxmlformats.org/officeDocument/2006/relationships/image" Target="media/image1.wmf"/><Relationship Id="rId172" Type="http://schemas.openxmlformats.org/officeDocument/2006/relationships/oleObject" Target="embeddings/oleObject84.bin"/><Relationship Id="rId173" Type="http://schemas.openxmlformats.org/officeDocument/2006/relationships/image" Target="media/image1.wmf"/><Relationship Id="rId174" Type="http://schemas.openxmlformats.org/officeDocument/2006/relationships/oleObject" Target="embeddings/oleObject85.bin"/><Relationship Id="rId175" Type="http://schemas.openxmlformats.org/officeDocument/2006/relationships/image" Target="media/image1.wmf"/><Relationship Id="rId176" Type="http://schemas.openxmlformats.org/officeDocument/2006/relationships/oleObject" Target="embeddings/oleObject86.bin"/><Relationship Id="rId177" Type="http://schemas.openxmlformats.org/officeDocument/2006/relationships/image" Target="media/image1.wmf"/><Relationship Id="rId178" Type="http://schemas.openxmlformats.org/officeDocument/2006/relationships/oleObject" Target="embeddings/oleObject87.bin"/><Relationship Id="rId179" Type="http://schemas.openxmlformats.org/officeDocument/2006/relationships/image" Target="media/image1.wmf"/><Relationship Id="rId180" Type="http://schemas.openxmlformats.org/officeDocument/2006/relationships/oleObject" Target="embeddings/oleObject88.bin"/><Relationship Id="rId181" Type="http://schemas.openxmlformats.org/officeDocument/2006/relationships/image" Target="media/image1.wmf"/><Relationship Id="rId182" Type="http://schemas.openxmlformats.org/officeDocument/2006/relationships/oleObject" Target="embeddings/oleObject89.bin"/><Relationship Id="rId183" Type="http://schemas.openxmlformats.org/officeDocument/2006/relationships/image" Target="media/image1.wmf"/><Relationship Id="rId184" Type="http://schemas.openxmlformats.org/officeDocument/2006/relationships/oleObject" Target="embeddings/oleObject90.bin"/><Relationship Id="rId185" Type="http://schemas.openxmlformats.org/officeDocument/2006/relationships/image" Target="media/image1.wmf"/><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1:08:00Z</dcterms:created>
  <dc:creator>maxwellj</dc:creator>
  <dc:description/>
  <cp:keywords/>
  <dc:language>en-US</dc:language>
  <cp:lastModifiedBy>j</cp:lastModifiedBy>
  <dcterms:modified xsi:type="dcterms:W3CDTF">2011-03-27T01:08:00Z</dcterms:modified>
  <cp:revision>2</cp:revision>
  <dc:subject/>
  <dc:title>Assessment Title: Nature of Matter: SC</dc:title>
</cp:coreProperties>
</file>